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Understanding the Concept of Meditation</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There are many reasons why people meditate. Some do it because they want freedom in their mental health or even to better their physical wellness. Some do it so as to get great and life changing ideas or to get clear directives for certain issues. Meditation is an art that should be mastered so that you can get the best out of it. You should therefore have the necessary techniques of meditation, and they are very simpl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most obvious thing to do if you are on meditation is to get away from anything that can distract you. Meditation demands that your entire being is in harmony and concentration with pin point accuracy, and this cannot happen when your phone is ringing or the children are running around. You cannot also do meditation when the television is on or when you have a cake baking in the oven. You strictly need to detach yourself from the “other self” that does daily work and that fulfills his/her duti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Just as it is impossible to find beds in the library where people go to study, your meditation room or place should be one that encourages good posture, many people complain that they fall asleep when meditating, but this is quite expected if you meditate when lying on the bed in your warm and cozy bedding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Sitting upright is the best position you can adapt during meditation, because the straighter your spine is, the better the effectiveness of your meditation. Sit upright on a firm and flat place, and support your spine with pillows if necessary. The neck should also be upright and straight to ensure a good posture of your back.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your meditation posture is okay, close your eyes, and be deliberate in every step you take. When the eyes are closed, concentrate on your facial muscles. Being aware of them will enable you to be deliberate in making them relax. Spend the first five minutes relaxing. Remember to be deliberate in all this, because relaxation will rarely come naturally. Watch your breathing pattern, too.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Breathe softly and completely, and concentrate on your breath. Breathing completely means that you should ensure that you fully but gently breathe in and out, without letting residues remain. Pause for a short time at the end of every breath you make. When distracting thought come, do not just restrain them; recognize them and deliberately cause then to smoothly flow away by replacing them with virtuous thoughts.</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0:00Z</dcterms:created>
  <dc:creator>iDNA</dc:creator>
  <dc:description/>
  <dc:language>en-US</dc:language>
  <cp:lastModifiedBy>NEIL</cp:lastModifiedBy>
  <dcterms:modified xsi:type="dcterms:W3CDTF">2011-04-04T18:50:00Z</dcterms:modified>
  <cp:revision>1</cp:revision>
  <dc:subject/>
  <dc:title/>
</cp:coreProperties>
</file>